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 1 do umow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48485</wp:posOffset>
                </wp:positionV>
                <wp:extent cx="8349615" cy="400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400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"/>
                              <w:gridCol w:w="3866"/>
                              <w:gridCol w:w="2400"/>
                              <w:gridCol w:w="2404"/>
                              <w:gridCol w:w="3984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mawiający/ Odbiorca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/REGON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Adres poczty elektronicznej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na który mogą być przekazane elektroniczne  faktur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Mławie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Padlewskiego 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6-500 Mława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NIP 569-15-83-99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REGON 130382529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technicznymlawa@mazowasze.straz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Miejsk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Płocku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Wyszogrodzka 1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-402 Płock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NIP 774-24-23-4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REGON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 xml:space="preserve"> 610946363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1B1B1B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plock@mazowsze.straz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Gostyninie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Przemysłowa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-500 Gostynin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758-17-72-0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ON 550629518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ogistyka@strazgostynin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ństwowej Straży Pożar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 Płońsku.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Sienkiewicza 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-100 Płońsk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567-15-39-79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ON 130382417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lonsk@mazowasze.straz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 Sierpcu.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Płocka 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-200 Sierpc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741-002-11-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ON 000578995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ekretariat@sierpcstraz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 Sochaczewie.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Staszica 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6-500 Sochaczew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774-24-18-1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ON 000328430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ppspsierpc@pro.onet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arszawa Zachód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Lesznowska 20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5-870 Błonie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118-14-86-8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ON 016181800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.durzynski@kppspzuromin.p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Komenda Powiatow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aństwowej Straży Pożarnej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w Żurominie.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Warszawska 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9-300 Żuromin</w:t>
                                  </w:r>
                                </w:p>
                              </w:tc>
                              <w:tc>
                                <w:tcPr>
                                  <w:tcW w:w="2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IP 511-01-08-6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EGON 130382400</w:t>
                                  </w:r>
                                </w:p>
                              </w:tc>
                              <w:tc>
                                <w:tcPr>
                                  <w:tcW w:w="3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.bartsinski@kppspblonie.p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315.5pt;mso-wrap-distance-left:0pt;mso-wrap-distance-right:7.05pt;mso-wrap-distance-top:0pt;mso-wrap-distance-bottom:0pt;margin-top:145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"/>
                        <w:gridCol w:w="3866"/>
                        <w:gridCol w:w="2400"/>
                        <w:gridCol w:w="2404"/>
                        <w:gridCol w:w="3984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mawiający/ Odbiorca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/REGON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dres poczty elektronicznej,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na który mogą być przekazane elektroniczne  faktury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Mławie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Padlewskiego 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6-500 Mława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  <w:t>NIP 569-15-83-99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  <w:t>REGON 130382529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  <w:t>technicznymlawa@mazowasze.straz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Miejsk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Płocku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Wyszogrodzka 1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-402 Płock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  <w:t>NIP 774-24-23-43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REGON </w:t>
                            </w: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  <w:t xml:space="preserve"> 610946363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B1B1B"/>
                                <w:sz w:val="20"/>
                                <w:szCs w:val="20"/>
                                <w:shd w:fill="FFFFFF" w:val="clear"/>
                              </w:rPr>
                              <w:t>plock@mazowsze.straz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Gostyninie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Przemysłowa 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-500 Gostynin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758-17-72-00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ON 550629518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ogistyka@strazgostynin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ństwowej Straży Pożarnej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Płońsku.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Sienkiewicza 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-100 Płońsk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567-15-39-79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ON 130382417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onsk@mazowasze.straz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Sierpcu.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Płocka 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-200 Sierpc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741-002-11-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ON 000578995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kretariat@sierpcstraz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 Sochaczewie.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Staszica 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6-500 Sochaczew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774-24-18-15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ON 000328430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ppspsierpc@pro.onet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arszawa Zachód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Lesznowska 20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5-870 Błonie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118-14-86-8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ON 016181800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.durzynski@kppspzuromin.pl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omenda Powiatowa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aństwowej Straży Pożarnej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 Żurominie.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Warszawska 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9-300 Żuromin</w:t>
                            </w:r>
                          </w:p>
                        </w:tc>
                        <w:tc>
                          <w:tcPr>
                            <w:tcW w:w="2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IP 511-01-08-6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GON 130382400</w:t>
                            </w:r>
                          </w:p>
                        </w:tc>
                        <w:tc>
                          <w:tcPr>
                            <w:tcW w:w="3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.bartsinski@kppspblonie.p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60"/>
        <w:ind w:left="1560" w:hanging="0"/>
        <w:rPr/>
      </w:pPr>
      <w:r>
        <w:rPr>
          <w:rFonts w:cs="Arial" w:ascii="Arial" w:hAnsi="Arial"/>
          <w:b/>
          <w:bCs/>
          <w:sz w:val="22"/>
          <w:szCs w:val="22"/>
        </w:rPr>
        <w:t>WYKAZ ODBIORCÓW PRZEDMIOTU UMOWY i PŁATNIKÓW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12925" cy="6616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812925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Aptos Display;Arial"/>
      <w:color w:val="0F4761"/>
      <w:kern w:val="0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Aptos Display;Arial"/>
      <w:color w:val="0F4761"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/>
      <w:color w:val="0F4761"/>
      <w:kern w:val="0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/>
      <w:i/>
      <w:iCs/>
      <w:color w:val="0F4761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/>
      <w:color w:val="0F4761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/>
      <w:i/>
      <w:iCs/>
      <w:color w:val="595959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/>
      <w:color w:val="595959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/>
      <w:i/>
      <w:iCs/>
      <w:color w:val="272727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/>
      <w:color w:val="272727"/>
      <w:kern w:val="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;Arial" w:hAnsi="Aptos Display;Arial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;Arial" w:hAnsi="Aptos Display;Arial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kern w:val="2"/>
      <w:sz w:val="24"/>
      <w:szCs w:val="24"/>
    </w:rPr>
  </w:style>
  <w:style w:type="character" w:styleId="StopkaZnak">
    <w:name w:val="Stopka Znak"/>
    <w:basedOn w:val="Domylnaczcionkaakapitu"/>
    <w:qFormat/>
    <w:rPr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Aptos Display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kern w:val="0"/>
      <w:sz w:val="28"/>
      <w:szCs w:val="28"/>
      <w:lang w:val="en-US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  <w:kern w:val="0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  <w:kern w:val="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4:12:00Z</dcterms:created>
  <dc:creator>Ewelina Waszczak</dc:creator>
  <dc:description/>
  <cp:keywords/>
  <dc:language>en-US</dc:language>
  <cp:lastModifiedBy>user</cp:lastModifiedBy>
  <dcterms:modified xsi:type="dcterms:W3CDTF">2025-10-14T20:53:00Z</dcterms:modified>
  <cp:revision>13</cp:revision>
  <dc:subject/>
  <dc:title/>
</cp:coreProperties>
</file>